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Ziua ușilor deschise la Ministerul Justiți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de 28 august 2014 în cadrul Ministerului Justiției va avea loc Ziua ușilor deschi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cest eveniment este organizat în contextul Zilelor Diasporei, acțiune prioritară desfășurată sub patronajul Guvernului, instituită prin Hotărârea Guvernului nr. 570 din 16 iulie 2014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cu privire la organizarea Zilelor Diasporei şi a Congresului al VI-lea al diaspor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a eveniment sunt invitați toți doritorii din diasporă, pentru a se documenta cu activitatea ministerului și a primi răspunsuri la întrebările ce țin de domeniul de activitate al instituți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Evenimentul se va desfășura în cadrul Ministerului Justiției, între orele 10:00-12:00, str. 31 August 1989, nr. 82, sala 228, et. 2, conform programulu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7465"/>
      </w:tblGrid>
      <w:tr>
        <w:trPr>
          <w:trHeight w:val="21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– 10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Cuvânt de deschidere. Mesaj de felicita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Obiectivele principale ale activităţii Ministerului. Implementarea şi monitorizarea Strategiei de Reformă a Sectorului Justiţiei (2011-2016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Oleg EFRIM- Ministru al Justiț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10- 10:2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ganizarea și funcționarea Ministerului Justiţie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niela VIDAICU, şef al Cabinetului ministrulu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rezentarea informaţiilor privind activitatea subdiviziunilor structurale 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utorităţilor administrative din subord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20-10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Activitatea de bază a Direcţiei apostilă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e este apostila. Actele supuse apostilării şi modul de depunere a acestora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ristina RURAC, specialist al Direcției Apostilă</w:t>
            </w:r>
          </w:p>
        </w:tc>
      </w:tr>
      <w:tr>
        <w:trPr>
          <w:trHeight w:val="90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30 – 10:4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ructura, atribuţiile şi serviciile oferite de către Camera Înregistrării de Stat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ndrei ȘEREMET, vicepreședinte al Camerei Înregistrării de St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19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:4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0:5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etenţa Direcţiei organizaţii necomerci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uncţii şi atribuţ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lexandrina CULCIȚKI, șef al Direcției organizații necomerci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: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1:0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formații privind activitatea Departamentului Instituţiilor Penitencia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ergiu MOROZAN, șef adjunct al Direcției inspectare generală și activitate analitică</w:t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: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1:1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etenţa şi informaţii utile privind activitatea Centrului de Armonizare a legislaţie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ulia VASILENCO, specialist principal al Centrului de Armonizare a Legislaț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: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1:2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formații utile privind activitatea Centrului Naţional de Expertize Judiciare. Structura, servic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la BULGARU, șef al Secției analiză și planificare a C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:2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1:3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ganizarea şi funcţionarea Direcţiei generală legislaţ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rcini, atribuţ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ria SECRIERU, consultant principal al Direcției avizarea actelor norm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:3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1:4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ganizarea şi funcţionarea  Direcţiei agent guvernament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rcini, atribuţ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lia GRIMALSCHI, șef al Direcției analiza și executarea hotărârilor CEDO</w:t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:4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1:5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uncţiile şi atribuţiile de bază a Direcţiei profesii şi servicii juridic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Vlad CÎRLAN, șef al Direcției profesii și servicii jurid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: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2:0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etenţa Direcţiei cooperare juridică internaţional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: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2:1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uncţiile şi atribuţiile de bază ale Direcţiei relaţii internaţionale și integrare european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tela BRANIȘTE, șef al Direcție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lații internaționale și integrare european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: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12:3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Întrebări, răspunsur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NOTĂ: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upă prezentare, reprezentanţii subdiviziunilor şi autorităţilor din subordine vor acorda răspunsuri la întrebări individuale parvenite din partea diasporei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ccesul în clădirea instituției se va asigura în baza actului de identit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rviciul Stare Civilă - autoritatea administrativă din subordinea Ministerului Justiției - va organiza evenimentul la sediul de pe strada Mihai Viteazul11/1. Mai multă informație în acest sens puteți afla accesînd site-ul instituției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www.starecivila.gov.md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ecivila.gov.m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9:00Z</dcterms:created>
  <dc:creator>LEUL</dc:creator>
  <dc:description/>
  <dc:language>en-US</dc:language>
  <cp:lastModifiedBy>Olga OB. Cebanu</cp:lastModifiedBy>
  <dcterms:modified xsi:type="dcterms:W3CDTF">2014-08-18T12:20:00Z</dcterms:modified>
  <cp:revision>3</cp:revision>
  <dc:subject/>
  <dc:title/>
</cp:coreProperties>
</file>