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HESTIONA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entru elaborarea studiului privind criteriile de accedere în profesia de avoca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n implementarea pct. 3.2.4 din Planul de Acțiuni pentru implementare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trategiei de Reformare a Sectorului Justiției 2011-2016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el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nstituția și Funcția deținut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resa electronic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imate contribuitor la efectuarea studiului privind criteriile de accedere în profesia de avocat Vă rugăm să răspundeți la întrebările de mai j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ăspunsurile la întrebările propuse urmează să reflecte opinia Dumneavoastră reieșind din experiența care o posedaț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a întrebările descriptive nu există careva limite minime sau maxime pentru răspunsul Dumneavoastr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.</w:t>
        <w:tab/>
        <w:t>Admiterea la stagiul profesion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1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um considerați: sunt necesare careva schimbări pentru condițiile de admitere la stagiul profesional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2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um considerați: pentru spețele la examenul de admitere la stagiu urmează să fie stabilite careva reguli de elaborare a acestora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da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2.1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Dacă la întrebarea 1.2. ați răspuns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sz w:val="24"/>
          <w:szCs w:val="24"/>
          <w:lang w:val="ro-RO"/>
        </w:rPr>
        <w:t>”, Vă rugăm să apreciați următoarele reguli pentru elaborarea întrebărilor prin sublinierea unuia din calificativele indicate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speța trebuie să se bazeze pe legislația în vigoare la momentul elaborării speței și susținerii examenului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este recomandabil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este obligator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speța să stabilească clar sarcinile pentru candidatul care susține examenul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  <w:tab/>
        <w:t>este recomandab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este obligator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După caz, Vă rugăm să indicați orice alte reguli care considerați că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)</w:t>
        <w:tab/>
        <w:t xml:space="preserve">sunt reglementate la elaborarea întrebărilor la examenul de admitere la stagiu și nu sunt obligatorii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)</w:t>
        <w:tab/>
        <w:t xml:space="preserve">nu sunt reglementate, dar ar fi recomandabile pentru elaborarea întrebărilor la examenul de admitere la stagiu;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)</w:t>
        <w:tab/>
        <w:t xml:space="preserve">nu sunt reglementate, dar obligatoriu trebuie să fie pentru elaborarea spețelor la examenul de admitere la stagiu.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2.2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Dacă la întrebarea 1.2. ați răspuns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sz w:val="24"/>
          <w:szCs w:val="24"/>
          <w:lang w:val="ro-RO"/>
        </w:rPr>
        <w:t>”, Vă rugăm să explicați răspuns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I.</w:t>
        <w:tab/>
        <w:t>Desfășurarea stagiului profesion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.1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um considerați: contractul de efectuare a stagiului profesional încheiat dintre avocatul stagiar și avocatul îndrumător trebuie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să poarte caracter oneros pentru avocatul stagiar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să poarte caracter gratuit pentru avocatul stagiar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să fie lăsat la latitudinea părților să stabilească dacă avocatul stagiar trebuie sau nu să achite vreo remunerație pentru îndrumarea sa în cadrul stagiului profesional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.2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um considerați: avocatul stagiar ar trebui să fie admis să acorde asistență juridică garantată de stat? Dacă da, care ar fi condițiile minime necesare pentru o astfel de activitate? Dacă nu, Vă rugăm să explicați motive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.3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um considerați: este sau nu necesar ca avocatul stagiar să fie admis să participe în procese pe cazuri contravenționale și/sau penal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.4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um considerați: trebuie sau nu reglementat dreptul avocatului stagiar la prelungirea stagiului / legitimației în perioada de după expirarea stagiului și până la susținerea examenului de calificare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II.</w:t>
        <w:tab/>
        <w:t xml:space="preserve">Admiterea în prof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1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um considerați: sunt necesare careva modificări în reglementarea condițiilor de accedere în profesia de avocat a persoanelor care nu sunt obligați să facă stagiul profesional și să susțină examenul de calificare (reglementat de art.10 alin.2 al Legii cu privire la avocatură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2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um considerați: pentru spețele la examenul de calificare urmează să fie stabilite careva reguli de elaborare a acestora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da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2.1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Dacă la întrebarea 3.2. ați răspuns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sz w:val="24"/>
          <w:szCs w:val="24"/>
          <w:lang w:val="ro-RO"/>
        </w:rPr>
        <w:t>”, Vă rugăm să apreciați următoarele reguli pentru elaborarea spețelor prin sublinierea unuia din calificativele indicate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speța trebuie să se bazeze pe legislația în vigoare la momentul elaborării speței și susținerii examenului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este recomandabil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este obligatoriu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speța trebuie să se bazeze pe hotărârile judecătorești pronunțate într-o perioadă nu mai mare de 5 ani de până la susținerea examenului (cu excepția Hotărârilor explicative și avizelor Plenului Curții Supreme de Justiție)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este recomandabil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este obligatoriu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speța nu trebuie să conțină probleme controversate în practica judiciară, cel puțin la nivelul deciziilor și hotărârilor pronunțate de Curtea Supremă de Justiție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este recomandabil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este obligatoriu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speța să stabilească clar sarcinile pentru candidatul care susține examenul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  <w:tab/>
        <w:t>este recomandabil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este obligatoriu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După caz, Vă rugăm să indicați orice alte reguli care considerați că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)</w:t>
        <w:tab/>
        <w:t xml:space="preserve">sunt reglementate la elaborarea spețelor la examenul de calificare și nu sunt obligatorii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)</w:t>
        <w:tab/>
        <w:t xml:space="preserve">nu sunt reglementate, dar ar putea fi obligatorii pentru elaborarea spețelor la examenul de calificare;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)</w:t>
        <w:tab/>
        <w:t xml:space="preserve">nu sunt reglementate, dar obligatoriu trebuie să existe pentru elaborarea spețelor la examenul de calificare.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2.2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Dacă la întrebarea 3.2. ați răspuns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sz w:val="24"/>
          <w:szCs w:val="24"/>
          <w:lang w:val="ro-RO"/>
        </w:rPr>
        <w:t>”, Vă rugăm să explicați răspunsul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3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um considerați: pentru aprecierea lucrărilor candidaților la examenul de calificare, este sau nu necesar să existe anumite criterii de apreciere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da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3.1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Dacă la întrebarea 3.3. ați răspuns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a</w:t>
      </w:r>
      <w:r>
        <w:rPr>
          <w:rFonts w:cs="Times New Roman" w:ascii="Times New Roman" w:hAnsi="Times New Roman"/>
          <w:sz w:val="24"/>
          <w:szCs w:val="24"/>
          <w:lang w:val="ro-RO"/>
        </w:rPr>
        <w:t>”, Vă rugăm să apreciați următoarele criterii de apreciere a răspunsurilor prin sublinierea unuia din calificativele indicate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răspunsul trebuie să conțină un limbaj juridic terminologic şi simbolic corect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  <w:tab/>
        <w:t>este recomandabil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este obligatoriu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în soluţionarea speţelor, candidatul să manifeste aptitudini de a distinge din noţiunile abstracte și generale cazuri specifice, unitare, să ştie să le interpreteze conform circumstanțelor speței și corelației dintre instituțiile juridice relevante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  <w:tab/>
        <w:t>este recomandabil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andidatul să respecte regulile de conținut stabilite de legislație pentru întocmirea actelor procesuale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>nu este obligatori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  <w:tab/>
        <w:t>este recomandabil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  <w:t xml:space="preserve">este obligatoriu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După caz, Vă rugăm să indicați orice alte criterii de apreciere care considerați că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)</w:t>
        <w:tab/>
        <w:t>sunt reglementate pentru aprecierea lucrărilor și/sau răspunsurilor și nu sunt obligatorii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)</w:t>
        <w:tab/>
        <w:t xml:space="preserve">nu sunt reglementate dar ar fi recomandabile pentru aprecierea lucrărilor/răspunsurilor la examenul de calificare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)</w:t>
        <w:tab/>
        <w:t>nu sunt reglementate, dar obligatoriu trebuie să fie reglementate pentru aprecierea lucrărilor/răspunsurilor la examenul de calificare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3.2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Dacă la întrebarea 3.3. ați răspuns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u</w:t>
      </w:r>
      <w:r>
        <w:rPr>
          <w:rFonts w:cs="Times New Roman" w:ascii="Times New Roman" w:hAnsi="Times New Roman"/>
          <w:sz w:val="24"/>
          <w:szCs w:val="24"/>
          <w:lang w:val="ro-RO"/>
        </w:rPr>
        <w:t>”, Vă rugăm să explicați răspuns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4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um apreciați modalitatea de apreciere reglementată de Legea cu privire la avocatură, conform căreia candidatul este apreciat cu calificativul de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dmis</w:t>
      </w:r>
      <w:r>
        <w:rPr>
          <w:rFonts w:cs="Times New Roman" w:ascii="Times New Roman" w:hAnsi="Times New Roman"/>
          <w:sz w:val="24"/>
          <w:szCs w:val="24"/>
          <w:lang w:val="ro-RO"/>
        </w:rPr>
        <w:t>” sau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espins</w:t>
      </w:r>
      <w:r>
        <w:rPr>
          <w:rFonts w:cs="Times New Roman" w:ascii="Times New Roman" w:hAnsi="Times New Roman"/>
          <w:sz w:val="24"/>
          <w:szCs w:val="24"/>
          <w:lang w:val="ro-RO"/>
        </w:rPr>
        <w:t>”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______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5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um considerați: este necesar reglementarea dreptului candidatul la examenul de calificare de a contesta calificativul acordat? Dacă da, care ar fi procedura instituțională cea mai potrivită pentru aceasta? Dacă nu, vă rugăm să explicaț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Dacă aveți careva comentarii sau sugestii suplimentare la domeniul Studiului sau la oricare din întrebările indicate mai sus, Vă rugăm să le expuneţi mai jos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ă mulțumim și apreciem contribuția Dumneavoastră la elaborarea Studiulu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699" w:right="850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677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o-RO"/>
      </w:rPr>
    </w:pPr>
    <w:r>
      <w:rPr/>
      <w:tab/>
    </w:r>
    <w:r>
      <w:rPr>
        <w:rFonts w:cs="Times New Roman" w:ascii="Times New Roman" w:hAnsi="Times New Roman"/>
        <w:b/>
        <w:sz w:val="20"/>
        <w:szCs w:val="20"/>
        <w:lang w:val="ro-RO"/>
      </w:rPr>
      <w:t>Consultant</w:t>
    </w:r>
    <w:r>
      <w:rPr>
        <w:rFonts w:cs="Times New Roman" w:ascii="Times New Roman" w:hAnsi="Times New Roman"/>
        <w:sz w:val="20"/>
        <w:szCs w:val="20"/>
        <w:lang w:val="ro-RO"/>
      </w:rPr>
      <w:t xml:space="preserve">: Vladimir Palamarciuc / </w:t>
    </w:r>
    <w:r>
      <w:rPr>
        <w:rFonts w:cs="Times New Roman" w:ascii="Times New Roman" w:hAnsi="Times New Roman"/>
        <w:b/>
        <w:sz w:val="20"/>
        <w:szCs w:val="20"/>
        <w:lang w:val="ro-RO"/>
      </w:rPr>
      <w:t>Beneficiar</w:t>
    </w:r>
    <w:r>
      <w:rPr>
        <w:rFonts w:cs="Times New Roman" w:ascii="Times New Roman" w:hAnsi="Times New Roman"/>
        <w:sz w:val="20"/>
        <w:szCs w:val="20"/>
        <w:lang w:val="ro-RO"/>
      </w:rPr>
      <w:t>: Ministerul Justiției al Republicii Moldova</w:t>
    </w:r>
  </w:p>
  <w:p>
    <w:pPr>
      <w:pStyle w:val="Footer"/>
      <w:tabs>
        <w:tab w:val="clear" w:pos="4677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Strategia de Reformare a Sectorului Justiției pentru anii 2011-2016 (pct. 3.2.4.)</w:t>
    </w:r>
  </w:p>
  <w:p>
    <w:pPr>
      <w:pStyle w:val="Footer"/>
      <w:tabs>
        <w:tab w:val="clear" w:pos="4677"/>
        <w:tab w:val="clear" w:pos="9355"/>
        <w:tab w:val="left" w:pos="5490" w:leader="none"/>
      </w:tabs>
      <w:spacing w:before="0" w:after="200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4:00Z</dcterms:created>
  <dc:creator>Vladimir Palamarciuc (Turcan Cazac)</dc:creator>
  <dc:description/>
  <dc:language>en-US</dc:language>
  <cp:lastModifiedBy>bucsanu</cp:lastModifiedBy>
  <dcterms:modified xsi:type="dcterms:W3CDTF">2013-12-19T11:54:00Z</dcterms:modified>
  <cp:revision>2</cp:revision>
  <dc:subject/>
  <dc:title/>
</cp:coreProperties>
</file>