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nexă </w:t>
      </w:r>
    </w:p>
    <w:p>
      <w:pPr>
        <w:pStyle w:val="TextBody"/>
        <w:jc w:val="right"/>
        <w:rPr>
          <w:rStyle w:val="FontStyle23"/>
          <w:b w:val="false"/>
          <w:b w:val="false"/>
          <w:i/>
          <w:i/>
          <w:sz w:val="16"/>
          <w:szCs w:val="16"/>
          <w:lang w:val="ro-RO" w:eastAsia="ro-RO"/>
        </w:rPr>
      </w:pPr>
      <w:r>
        <w:rPr>
          <w:i/>
          <w:sz w:val="16"/>
          <w:szCs w:val="16"/>
          <w:lang w:val="it-IT"/>
        </w:rPr>
        <w:t>la Ordinul</w:t>
      </w:r>
      <w:r>
        <w:rPr>
          <w:sz w:val="16"/>
          <w:szCs w:val="16"/>
          <w:lang w:val="it-IT"/>
        </w:rPr>
        <w:t xml:space="preserve">  </w:t>
      </w:r>
      <w:r>
        <w:rPr>
          <w:rStyle w:val="FontStyle23"/>
          <w:b w:val="false"/>
          <w:i/>
          <w:sz w:val="16"/>
          <w:szCs w:val="16"/>
          <w:lang w:val="ro-RO" w:eastAsia="ro-RO"/>
        </w:rPr>
        <w:t xml:space="preserve">pentru aprobarea Tabelului de indicatori </w:t>
      </w:r>
    </w:p>
    <w:p>
      <w:pPr>
        <w:pStyle w:val="TextBody"/>
        <w:jc w:val="right"/>
        <w:rPr>
          <w:bCs/>
          <w:i/>
          <w:i/>
          <w:sz w:val="16"/>
          <w:szCs w:val="16"/>
          <w:lang w:val="ro-RO" w:eastAsia="ro-RO"/>
        </w:rPr>
      </w:pPr>
      <w:r>
        <w:rPr>
          <w:rStyle w:val="FontStyle23"/>
          <w:b w:val="false"/>
          <w:i/>
          <w:sz w:val="16"/>
          <w:szCs w:val="16"/>
          <w:lang w:val="ro-RO" w:eastAsia="ro-RO"/>
        </w:rPr>
        <w:t>pentru colectarea datelor statistice privind minorii</w:t>
      </w:r>
    </w:p>
    <w:p>
      <w:pPr>
        <w:pStyle w:val="TextBody"/>
        <w:jc w:val="right"/>
        <w:rPr>
          <w:bCs/>
          <w:i/>
          <w:i/>
          <w:sz w:val="16"/>
          <w:szCs w:val="24"/>
          <w:lang w:val="ro-RO" w:eastAsia="ro-RO"/>
        </w:rPr>
      </w:pPr>
      <w:r>
        <w:rPr>
          <w:bCs/>
          <w:i/>
          <w:sz w:val="16"/>
          <w:szCs w:val="24"/>
          <w:lang w:val="ro-RO" w:eastAsia="ro-RO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Tabel de indicatori pentru colectarea datelor statistice privind minorii</w:t>
      </w:r>
    </w:p>
    <w:p>
      <w:pPr>
        <w:pStyle w:val="TextBody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79"/>
        <w:gridCol w:w="8280"/>
        <w:gridCol w:w="279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cator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i de dezagregare a indicatoril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bCs/>
                <w:sz w:val="20"/>
              </w:rPr>
              <w:t>Instituţia responsabilă</w:t>
            </w:r>
          </w:p>
        </w:tc>
      </w:tr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1.Date statistice privind minorii în conflict cu lege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Numărul de infracţiuni de comiterea cărora sunt bănuiţi/invinuiţi cop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 xml:space="preserve">a) Nr. total de infracţiuni </w:t>
            </w:r>
            <w:r>
              <w:rPr>
                <w:sz w:val="20"/>
                <w:lang w:val="ro-RO"/>
              </w:rPr>
              <w:t xml:space="preserve">de </w:t>
            </w:r>
            <w:r>
              <w:rPr>
                <w:sz w:val="20"/>
              </w:rPr>
              <w:t>comiterea cărora sunt bănuiţi/învinuiţi copiii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 xml:space="preserve">b) </w:t>
            </w:r>
            <w:r>
              <w:rPr>
                <w:sz w:val="20"/>
              </w:rPr>
              <w:t>Nr. de infracţiuni comise de copii,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gradul prejudiciabil al infracţiunii (uşoare, mai puţin grave, grave, deosebit de grave, excepţional de grave)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 xml:space="preserve">- obiectul juridic generic al infracţiunii;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 xml:space="preserve">- </w:t>
            </w:r>
            <w:r>
              <w:rPr>
                <w:sz w:val="20"/>
              </w:rPr>
              <w:t>teritoriul unde a fost comisă infracţiunea (unităţi administrativ-teritoriale de nivelul II)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mediu rural sau urban</w:t>
            </w:r>
            <w:r>
              <w:rPr>
                <w:sz w:val="20"/>
                <w:lang w:val="ro-RO"/>
              </w:rPr>
              <w:t>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comise în grup sau individual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Nr. de copii bănuiţi/invinuiţi de comiterea unei infracţiun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) Nr. total de copii bănuiţi/invinuiţi de comiterea unei infracţiun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b) Nr. de copii bănuiţi/invinuiţi de comiterea unei infracţiuni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cetăţen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mediu rural sau urban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, copil separat de părinți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în stare de ebrietate alcoolică, narcotică sau sub influenţa substanţelor psihotrope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c) Nr. de minori bănuiţi/invinuiţi de comiterea unei infracţiuni raportat la 100000 minori (%)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Nr. de copii bănuiţi/învinuiţi de comiterea unei infracţiuni sub vîrsta răspunderii penal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a) Nr. total de copii bănuiţi/învinuiţi de comiterea unei infracţiuni sub vîrsta răspunderii penale;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b) Nr. de copii bănuiţi/învinuiţi de comiterea unei infracţiuni sub vîrsta răspunderii penale sistematizat în dependenţă de:</w:t>
            </w:r>
          </w:p>
          <w:p>
            <w:pPr>
              <w:pStyle w:val="TextBody"/>
              <w:ind w:left="3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5 ani, 14 ani, 13 ani, 12 ani, 11 ani, 10 ani şi mai mici; </w:t>
            </w:r>
          </w:p>
          <w:p>
            <w:pPr>
              <w:pStyle w:val="TextBody"/>
              <w:ind w:left="36" w:hanging="0"/>
              <w:jc w:val="left"/>
              <w:rPr>
                <w:sz w:val="20"/>
              </w:rPr>
            </w:pPr>
            <w:r>
              <w:rPr>
                <w:sz w:val="20"/>
              </w:rPr>
              <w:t>- sex;</w:t>
            </w:r>
          </w:p>
          <w:p>
            <w:pPr>
              <w:pStyle w:val="TextBody"/>
              <w:ind w:left="36" w:hanging="0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Numărul de copii reținuți 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reținuți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de copii reținuți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, copil separat de părinți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>c) Numărul total de copii reținuți raportat la 100 000 copii (%).</w:t>
            </w:r>
          </w:p>
          <w:p>
            <w:pPr>
              <w:pStyle w:val="TextBody"/>
              <w:jc w:val="left"/>
              <w:rPr>
                <w:i/>
                <w:i/>
                <w:sz w:val="20"/>
                <w:lang w:val="ro-RO"/>
              </w:rPr>
            </w:pPr>
            <w:r>
              <w:rPr>
                <w:i/>
                <w:sz w:val="20"/>
                <w:lang w:val="ro-RO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piii în arest preventiv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arestaţi preventiv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de copii arestaţi preventiv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etapa procesului (</w:t>
            </w:r>
            <w:r>
              <w:rPr>
                <w:sz w:val="20"/>
                <w:lang w:val="ro-RO"/>
              </w:rPr>
              <w:t>urmărire penală, judecată)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c) </w:t>
            </w:r>
            <w:r>
              <w:rPr>
                <w:sz w:val="20"/>
                <w:lang w:val="ro-RO"/>
              </w:rPr>
              <w:t>Numărul de copii arestaţi preventiv raportat la 100 000 copii (%)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urata detenției preventiv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Durata medie de detenție a copiilor înainte de condamnare;</w:t>
            </w:r>
          </w:p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b) Durata medie de detenției preventivă la faza de urmărire penală şi faza de judecată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) Nr. de copii arestaţi preventiv sistematizat în dependenţă de durata arestării: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înă la 1 lună; 1&lt;3 luni; 3&lt;6 luni; 6&lt;12 luni; 12&lt;24 luni; 24&lt;60 luni; mai mult de 60 luni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piii în detenție în temeiul unei sentinţe de condamna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care execută pedeapsa închisorii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de copii care execută pedeapsa închisorii sistematizat în dependenţă de: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c) </w:t>
            </w:r>
            <w:r>
              <w:rPr>
                <w:sz w:val="20"/>
                <w:lang w:val="ro-RO"/>
              </w:rPr>
              <w:t>Numărul total de copii care execută pedeapsa închisorii, raportat la 100 000 copii (%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urata pedepsei închisor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>a) Durata medie de detenției a copiilor după condamnare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Perioada efectiv executată după condamnare (indiferent de termenul de pedeapsă);</w:t>
            </w:r>
          </w:p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c) Nr. de copii care îşi execută pedeapsa cu închisoarea sistematizaţi în dependenţă de durată: pînă la 1 lună; 1&lt;3 luni; 3&lt;6 luni; 6&lt;12 luni; 12&lt;24 luni; 24&lt;60 luni; mai mult de 60 luni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cesul copiilor în detenți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a) Numărul copiilor care au decedat pe parcursul detenției sistematizaţi în dependenţă de: 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reținere, arestare preventivă sau executarea pedepsei închisori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sex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cauza decesulu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. </w:t>
            </w:r>
          </w:p>
          <w:p>
            <w:pPr>
              <w:pStyle w:val="TextBody"/>
              <w:jc w:val="left"/>
              <w:rPr>
                <w:i/>
                <w:i/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umărul de copii care au decedat în timpul detenției, raportat la 1000 copii deținuți (%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pararea copiilor de adulț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>a) Nr. total de copii în detenție care nu sunt separați în totalitate de adulți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copiilor în detenție care nu sunt separați în totalitate de adulți (copiilor care sunt deținuți în aceleași celule cu adulții și cei care utilizează aceleași facilități) sistematizat în dependenţă de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reținere, arestare preventivă, executarea pedepsei închisori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i/>
                <w:i/>
                <w:sz w:val="20"/>
                <w:lang w:val="ro-RO"/>
              </w:rPr>
            </w:pPr>
            <w:r>
              <w:rPr>
                <w:sz w:val="20"/>
              </w:rPr>
              <w:t>- sex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actul cu părinții și famil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>a) Nr. total de copii în detenție care cel puţin o dată în trimestru au fost vizitați sau au vizitat părinții, tutorele/ curatorul sau un membru adult al familiei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lang w:val="ro-RO"/>
              </w:rPr>
              <w:t>b) Nr. copiilor în detenție care în ultimele trei luni au fost vizitați sau au vizitat părinții, tutorele/ curatorul sau un membru adult al familiei sistematizat în dependenţă de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 arestare preventivă, executarea pedepsei închisori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i/>
                <w:i/>
                <w:sz w:val="20"/>
                <w:lang w:val="ro-RO"/>
              </w:rPr>
            </w:pPr>
            <w:r>
              <w:rPr>
                <w:sz w:val="20"/>
              </w:rPr>
              <w:t>- sex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instituţiilor penitenciar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opii în privinţa cărora a fost pronunţată o sentinţă definitivă de condamna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în privinţa cărora a fost pronunţată o sentinţă definitivă de condamnare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b) Nr. de copii în privinţa cărora a fost pronunţată o sentinţă definitivă de condamnare sistematizat în dependenţă de: 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- tipul pedepse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) Nr. total de copii condamnați la închisoare cu executarea efectivă (nu se includ cei liberați de pedeapsa penală)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) Nr. total de copii condamnaţi la închisoare cu suspendarea condiţionată de executare a pedepsei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) Nr. total de copii liberaţi condiţionat de pedeapsă înainte de termen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epartamentul de administrare judecătorească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ficiul central de probaţiune (lit. d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epartamentul instituţiilor penitenciare (lit. e)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o-RO"/>
              </w:rPr>
              <w:t>Dejudiciarizarea la faza de urmărire penală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care au intrat în schema de dejudiciarizare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copiilor care au intrat în schema de dejudiciarizare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cetăţen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) Nr. total de copii în privința cărora cauza a fost încetată la faza de urmărire penală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inisterul Afacerilor Intern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istența post-detenție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 Nr. total de copii eliberați din detenție cărora li s-a acordat asistență post-detenție;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 Nr. copiilor eliberați din detenție cărora li s-a acordat asistență post-detenție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vîrstă: 14 ani, 15 ani, 16 ani, 17 ani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sex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cetăţenie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infracţiunii comise (în dependenţă de obiectul juridic generic al infracţiunii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ocupaţie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recidivă;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Oficiul central de probaţiun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Nr. de minori  pentru care au fost aplicate măsuri de constrîngere cu caracter educativ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a) Nr. total de copii pentru care au fost aplicate măsuri de constrîngere cu caracter educativ;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b) Nr. de copii pentru care au fost aplicate măsuri de constrîngere cu caracter educativ sistematizat în dependenţă d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ăsură cu caracter educativ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vîrsta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x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epartamentul de administrare judecătorească;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Oficiul central de probaţiun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Nr. de minori reţinuţi pentru suspectarea comiterii contravenţiilor, care se ocupă cu cerşitul sau vagabonzi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) Nr. total de minori reţinuţi pentru suspectarea comiterii contravenţiilor, care se ocupă cu cerşitul sau vagabonzi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b) Nr. de minori reţinuţi pentru suspectarea comiterii contravenţiilor, care se ocupă cu cerşitul sau vagabonzi sistematizat în dependenţă d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vîrstă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sex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tipul încălcării (contravenţiei, cerşit sau vagabondaj)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ocupaţie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şcolarizat sau neşcolarizat (abandon şcolar, absenteism)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recidivă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left"/>
              <w:rPr>
                <w:sz w:val="20"/>
              </w:rPr>
            </w:pPr>
            <w:r>
              <w:rPr>
                <w:sz w:val="20"/>
              </w:rPr>
              <w:t>mediul familial:  familie completă, familie incompletă; copil separat de părinți.</w:t>
            </w:r>
          </w:p>
          <w:p>
            <w:pPr>
              <w:pStyle w:val="TextBody"/>
              <w:ind w:left="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2. Date statistice privind copiii care intră în contact cu lege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ate statistice privind copiii victime ale infracţiun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) Nr. total de copii victime ale infracţiunilor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b) Nr. de copii victime a infracţiunilor sistematizat în dependenţă d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16" w:leader="none"/>
              </w:tabs>
              <w:ind w:left="36" w:firstLine="24"/>
              <w:jc w:val="left"/>
              <w:rPr>
                <w:sz w:val="20"/>
              </w:rPr>
            </w:pPr>
            <w:r>
              <w:rPr>
                <w:sz w:val="20"/>
              </w:rPr>
              <w:t>vîrstă 0-3 ani, 4-7 ani, 8-10 ani, 11-15 ani, 16-18 ani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sex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mediu rural sau urban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teritoriu (unităţi administrativ teritoriale de nivelul II)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cu sau fără dizabilităţi (necesităţi speciale)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cetăţenie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56"/>
              <w:jc w:val="left"/>
              <w:rPr>
                <w:sz w:val="20"/>
              </w:rPr>
            </w:pPr>
            <w:r>
              <w:rPr>
                <w:sz w:val="20"/>
              </w:rPr>
              <w:t>ocupaţie;</w:t>
            </w:r>
          </w:p>
          <w:p>
            <w:pPr>
              <w:pStyle w:val="TextBody"/>
              <w:tabs>
                <w:tab w:val="clear" w:pos="708"/>
                <w:tab w:val="left" w:pos="216" w:leader="none"/>
              </w:tabs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- şcolarizat sau neşcolarizat (abandon şcolar, absenteism);</w:t>
            </w:r>
          </w:p>
          <w:p>
            <w:pPr>
              <w:pStyle w:val="TextBody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relaţia abuzatorului cu copilul: părinte, tutore, rudă, personal al instituţiei/serviciului, adult din comunitate, copil din comunitate, necunoscut, alte persoane; </w:t>
            </w:r>
          </w:p>
          <w:p>
            <w:pPr>
              <w:pStyle w:val="TextBody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- tipul de infracţiune a cărei victimă este (în dependenţă de obiectul juridic generic al infracţiunii);</w:t>
            </w:r>
          </w:p>
          <w:p>
            <w:pPr>
              <w:pStyle w:val="TextBody"/>
              <w:ind w:left="72" w:hanging="0"/>
              <w:jc w:val="left"/>
              <w:rPr/>
            </w:pPr>
            <w:r>
              <w:rPr>
                <w:sz w:val="20"/>
              </w:rPr>
              <w:t>- tipul de abuz: fizic, psihologic, sexual, neglijenţă, exploatere muncă, trafic prostituţie, trafic de organe;</w:t>
            </w:r>
          </w:p>
          <w:p>
            <w:pPr>
              <w:pStyle w:val="TextBody"/>
              <w:ind w:left="72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</w:rPr>
              <w:t>- mediul familial:  familie completă, familie incompletă; copil separat de părinți.</w:t>
            </w:r>
          </w:p>
          <w:p>
            <w:pPr>
              <w:pStyle w:val="TextBody"/>
              <w:ind w:left="72" w:hanging="0"/>
              <w:jc w:val="left"/>
              <w:rPr>
                <w:sz w:val="20"/>
              </w:rPr>
            </w:pPr>
            <w:r>
              <w:rPr>
                <w:sz w:val="20"/>
              </w:rPr>
              <w:t>Ponderea  copiilor victime din nr. total de victime a infracţiunilor (%)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Ministerul Afecerilor Interne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ate statistice privind copii martori ai infracţiun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) Nr. total de copii martori ai infracţiunilor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b) Nr. de copii martori ai infracţiunilor sistematizat în dependenţă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vîrstă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sex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mediu urban sau rural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eritoriu (unităţi administrativ teritoriale de nivelul II);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- audiaţi în condiţii speciale (art. 110</w:t>
            </w:r>
            <w:r>
              <w:rPr>
                <w:sz w:val="20"/>
                <w:vertAlign w:val="superscript"/>
              </w:rPr>
              <w:t xml:space="preserve">1  </w:t>
            </w:r>
            <w:r>
              <w:rPr>
                <w:sz w:val="20"/>
              </w:rPr>
              <w:t>CPP) sau nu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tipul de infracţiune a cărui martor este (în dependenţă de obiectul juridic generic al infracţiunii)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Departamentul de administrare judecătorească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Nr. total de cazuri examinate de instanţă cu implicarea copiilo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Nr. de cazuri examinate de instanţă în care sunt implicaţi copiii, sistematizat pe criteriul de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- adopţie, adopţie internaţională, cazuri de emancipare, drepturi de întreţinere, stabilirea paternităţii, separarea de unul sau ambii părinţi, lipsirea de drepturi părinteşti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epartamentul de administrare judecătorească</w:t>
            </w:r>
          </w:p>
        </w:tc>
      </w:tr>
    </w:tbl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/>
        <w:t xml:space="preserve">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  <w:jc w:val="center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6:00Z</dcterms:created>
  <dc:creator>admin</dc:creator>
  <dc:description/>
  <dc:language>en-US</dc:language>
  <cp:lastModifiedBy>Olga OB. Cebanu</cp:lastModifiedBy>
  <cp:lastPrinted>2015-01-23T14:23:00Z</cp:lastPrinted>
  <dcterms:modified xsi:type="dcterms:W3CDTF">2015-01-27T13:56:00Z</dcterms:modified>
  <cp:revision>2</cp:revision>
  <dc:subject/>
  <dc:title/>
</cp:coreProperties>
</file>